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Arial"/>
          <w:sz w:val="16"/>
        </w:rPr>
      </w:pPr>
      <w:r>
        <w:rPr>
          <w:rFonts w:cs="Arial" w:ascii="Baskerville Old Face" w:hAnsi="Baskerville Old Face"/>
          <w:sz w:val="16"/>
        </w:rPr>
        <w:t>Name _________________________________</w:t>
      </w:r>
    </w:p>
    <w:p>
      <w:pPr>
        <w:pStyle w:val="Heading1"/>
        <w:jc w:val="center"/>
        <w:rPr/>
      </w:pPr>
      <w:r>
        <w:rPr/>
        <w:t>CRITERIA FOR ASSESSMENT – TASK 3 - Visual Representation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375"/>
        <w:gridCol w:w="2977"/>
        <w:gridCol w:w="3119"/>
        <w:gridCol w:w="2551"/>
        <w:gridCol w:w="1701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Baskerville Old Face" w:hAnsi="Baskerville Old Face"/>
                <w:b/>
                <w:bCs/>
                <w:sz w:val="14"/>
                <w:szCs w:val="14"/>
              </w:rPr>
              <w:t>Task Element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Baskerville Old Face" w:hAnsi="Baskerville Old Face"/>
                <w:b/>
                <w:bCs/>
                <w:sz w:val="14"/>
                <w:szCs w:val="14"/>
              </w:rPr>
              <w:t>Comprehensive and highly develope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Baskerville Old Face" w:hAnsi="Baskerville Old Face"/>
                <w:b/>
                <w:bCs/>
                <w:sz w:val="14"/>
                <w:szCs w:val="14"/>
              </w:rPr>
              <w:t>Detailed and well develope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Baskerville Old Face" w:hAnsi="Baskerville Old Face"/>
                <w:b/>
                <w:bCs/>
                <w:sz w:val="14"/>
                <w:szCs w:val="14"/>
              </w:rPr>
              <w:t>Satisfacto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Baskerville Old Face" w:hAnsi="Baskerville Old Face"/>
                <w:b/>
                <w:bCs/>
                <w:sz w:val="14"/>
                <w:szCs w:val="14"/>
              </w:rPr>
              <w:t>Met some of the requiremen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Baskerville Old Face" w:hAnsi="Baskerville Old Face"/>
                <w:b/>
                <w:bCs/>
                <w:sz w:val="14"/>
                <w:szCs w:val="14"/>
              </w:rPr>
              <w:t>Needed more effort/ Limited ability</w:t>
            </w:r>
          </w:p>
        </w:tc>
      </w:tr>
      <w:tr>
        <w:trPr>
          <w:cantSplit w:val="true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Highly developed skills in the use of software tools to create an effective visual representation of all the thinking strategies used to:</w:t>
            </w:r>
          </w:p>
          <w:p>
            <w:pPr>
              <w:pStyle w:val="Heading2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analyse the information problem, </w:t>
            </w:r>
          </w:p>
          <w:p>
            <w:pPr>
              <w:pStyle w:val="Heading2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design, develop and test the solution, and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esign, develop and test the user documentation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Students demonstrated a high understanding of software skills to create effective visual representations. They were able to use a variety of techniques to thoroughly sort through their thinking. This included shape, images and/or colou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ents demonstrated a good understanding of software skills to create effective visual representations. They were able to use techniques to sort through their thinking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ents demonstrated an adequate understanding of software skills to create visual representations. They used some techniques to sort through their thinking but this was a little unclear at part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Students demonstrated some understanding of software skills but did not use the tools available effectivel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udents were unable to use software skills to create effective visual representations. </w:t>
            </w:r>
          </w:p>
        </w:tc>
      </w:tr>
      <w:tr>
        <w:trPr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14"/>
                <w:szCs w:val="14"/>
              </w:rPr>
            </w:pPr>
            <w:r>
              <w:rPr>
                <w:rFonts w:cs="Baskerville Old Face" w:ascii="Baskerville Old Face" w:hAnsi="Baskerville Old Face"/>
                <w:sz w:val="14"/>
                <w:szCs w:val="1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udents demonstrated a high understanding of thinking strategies to create effective visual representations that demonstrate the process of thinking. 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cision, Option, Ac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 three areas were identifie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4"/>
                <w:szCs w:val="14"/>
              </w:rPr>
              <w:t>Up to 3 decisions were clearly identifi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re than one option was identified for each deci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ctions were specific to using spreadsheet softw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udents demonstrated a very good of thinking strategies to create effective visual representations that demonstrate the process of thinking. 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cision, Option, Ac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 three areas were identifi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decisions were clearly identifi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t least one option was identified for each deci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ctions were specific to using spreadsheet softwa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udents demonstrated good thinking strategies to create appropriate visual representations that demonstrate the process of thinking. 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cision, Option, Ac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 three areas were identifi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t east 1 decisions was clearly identifi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ne option was identified for each deci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ctions were specific to using spreadsheet softwa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udents demonstrated some thinking strategies to create appropriate visual representations that demonstrate the process of thinking. 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cision, Option, Ac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 3 areas were attemp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cision(s )were not clearly defin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ne option was identified for at least  one deci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me actions were identifi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udents demonstrated limited understanding of using any thinking strategies to create a visual representations. </w:t>
            </w:r>
          </w:p>
        </w:tc>
      </w:tr>
      <w:tr>
        <w:trPr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14"/>
                <w:szCs w:val="14"/>
              </w:rPr>
            </w:pPr>
            <w:r>
              <w:rPr>
                <w:rFonts w:cs="Baskerville Old Face" w:ascii="Baskerville Old Face" w:hAnsi="Baskerville Old Face"/>
                <w:sz w:val="14"/>
                <w:szCs w:val="1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udents demonstrated a high understanding of thinking strategies to create effective visual representations that demonstrate the process of thinking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lowcharts(as process tools). All the following areas were clearly evid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rect use of tools for each st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velopment of solu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sting of solu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ile management </w:t>
            </w:r>
          </w:p>
          <w:p>
            <w:pPr>
              <w:pStyle w:val="Normal"/>
              <w:ind w:left="3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udents demonstrated a very good of thinking strategies to create effective visual representations that demonstrate the process of thinking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lowcharts(as process tools). All the following areas were evid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rect use of tools for each st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velopment of solu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sting of solu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ile management </w:t>
            </w:r>
          </w:p>
          <w:p>
            <w:pPr>
              <w:pStyle w:val="Normal"/>
              <w:ind w:left="3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udents demonstrated good thinking strategies to create effective visual representations that demonstrate the process of thinking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lowcharts(as process tools). Most of the following areas were attemp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rect use of tools for each st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velopment of solu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sting of solu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ile management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udents demonstrated some thinking strategies to create effective visual representations that demonstrate the process of thinking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lowcharts(as process tools). Some of the following areas were attempt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rect use of tools for each st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velopment of solu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sting of solu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ile management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ents struggled to use a thinking strategy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omprehensive evaluation of the effectiveness of these strategies is based on sound, appropriate criteria and is demonstrated in comprehensive annotations or modifications to the visual representation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ent clearly identified criteria associated with the problem solving strategy. Initially they were able to analyse and develop the information problem. There visual tool clearly identif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decisions they solv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options that resulted from each decis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ecific actions using spreadsheet software that would help them solve their decisio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ent identified criteria associated with the problem solving strategy. Aspects of the following stages were address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alyse and develop the information problem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velop and test the solu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velop, design and test user 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ent identified criteria associated with the problem solving strategy. Aspects of the following stages were address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alyse and develop the information problem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velop and test the solu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velop, design and test user document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udent identified a criterion associated with the problem solving strategy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udent were unable to identify criteria associated with the problem solving strategy. </w:t>
            </w:r>
          </w:p>
        </w:tc>
      </w:tr>
      <w:tr>
        <w:trPr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bCs/>
                <w:sz w:val="14"/>
                <w:szCs w:val="14"/>
              </w:rPr>
            </w:pPr>
            <w:r>
              <w:rPr>
                <w:rFonts w:cs="Baskerville Old Face" w:ascii="Baskerville Old Face" w:hAnsi="Baskerville Old Face"/>
                <w:b/>
                <w:bCs/>
                <w:sz w:val="14"/>
                <w:szCs w:val="1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ents created a flowchart that developed and tested the complete solution. All of the following parts of the IPC cycle were included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4"/>
                <w:szCs w:val="14"/>
              </w:rPr>
              <w:t>entering input d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entifying storing of softw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cluding testing of validation techniqu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sting of calculations and other techniqu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sting of formats and conven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cluding outpu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orage and retrieval of solu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ents created a flowchart that developed and tested the complete solution. The most important parts of the IPC cycle were included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tering input d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entifying storing of softw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cluding testing of validation techniqu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sting of calculations and other techniqu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sting of formats and conven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cluding outpu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orage and retrieval of solu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ents created a flowchart that developed and tested the complete solution. Several parts of the IPC cycle were included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tering input d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entifying storing of softw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cluding testing of validation techniqu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sting of calculations and other techniqu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sting of formats and conven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cluding output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orage and retrieval of solu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ents created a flowchart that developed and tested the complete solution. Only 1 or 2 parts of the  IPC cycle were included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ents struggled to create a flowchart</w:t>
            </w:r>
          </w:p>
        </w:tc>
      </w:tr>
      <w:tr>
        <w:trPr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ents were able to clearly and accurately annotate their work commenting on the efficiency and effectiveness of strategies. Used the note feature in Inspiration to clearly explain actio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ent were able to accurately annotate their work commenting on the efficiency or effectiveness of strategie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ent were able to annotate their work commenting on the efficiency or effectiveness of a strategy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ent were able to annotate their work commenting on the efficiency or effectiveness of strategies but annotations had many inaccuraci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  <w:szCs w:val="14"/>
              </w:rPr>
            </w:pPr>
            <w:r>
              <w:rPr>
                <w:sz w:val="14"/>
                <w:szCs w:val="14"/>
              </w:rPr>
              <w:t>Student were unable to make  annotations  commenting on the efficiency or effectiveness of strategi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16"/>
          <w:szCs w:val="21"/>
        </w:rPr>
        <w:t>Disclaimer:</w:t>
      </w:r>
      <w:r>
        <w:rPr>
          <w:sz w:val="16"/>
          <w:szCs w:val="21"/>
        </w:rPr>
        <w:t xml:space="preserve"> </w:t>
      </w:r>
      <w:r>
        <w:rPr>
          <w:i/>
          <w:iCs/>
          <w:sz w:val="16"/>
          <w:szCs w:val="21"/>
        </w:rPr>
        <w:t>This assessment is a school-based assessment. It is a preliminary result only. The total result for all School assessed Coursework in a study will be statistically moderated (against the June if applicable) and exam result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9485</wp:posOffset>
                </wp:positionH>
                <wp:positionV relativeFrom="paragraph">
                  <wp:posOffset>252095</wp:posOffset>
                </wp:positionV>
                <wp:extent cx="1938020" cy="524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52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AU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AU"/>
                              </w:rPr>
                              <w:t>TOTAL                    /  10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AU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6pt;height:41.3pt;mso-wrap-distance-left:9.05pt;mso-wrap-distance-right:9.05pt;mso-wrap-distance-top:0pt;mso-wrap-distance-bottom:0pt;margin-top:19.85pt;mso-position-vertical-relative:text;margin-left:275.5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A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AU"/>
                        </w:rPr>
                        <w:t xml:space="preserve">                          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AU"/>
                        </w:rPr>
                        <w:t>TOTAL                    /  10</w:t>
                      </w:r>
                      <w:r>
                        <w:rPr>
                          <w:rFonts w:cs="Times New Roman" w:ascii="Times New Roman" w:hAnsi="Times New Roman"/>
                          <w:lang w:val="en-AU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454" w:right="1321" w:gutter="0" w:header="0" w:top="284" w:footer="0" w:bottom="4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St Columba’s College, Essendon</w:t>
    </w:r>
  </w:p>
  <w:p>
    <w:pPr>
      <w:pStyle w:val="Footer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Written by D. Lupone</w:t>
    </w:r>
  </w:p>
  <w:p>
    <w:pPr>
      <w:pStyle w:val="Footer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4/12/08</w:t>
    </w:r>
  </w:p>
  <w:p>
    <w:pPr>
      <w:pStyle w:val="Foo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Baskerville Old Face" w:hAnsi="Baskerville Old Face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skerville Old Face" w:hAnsi="Baskerville Old Face" w:cs="Baskerville Old Face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  <w:i w:val="false"/>
      <w:sz w:val="2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Baskerville Old Face" w:hAnsi="Baskerville Old Face" w:cs="Arial"/>
      <w:shadow/>
      <w:sz w:val="20"/>
    </w:rPr>
  </w:style>
  <w:style w:type="paragraph" w:styleId="BodyText3">
    <w:name w:val="Body Text 3"/>
    <w:basedOn w:val="Normal"/>
    <w:qFormat/>
    <w:pPr/>
    <w:rPr>
      <w:rFonts w:ascii="Baskerville Old Face" w:hAnsi="Baskerville Old Face" w:cs="Baskerville Old Face"/>
      <w:sz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2:21:00Z</dcterms:created>
  <dc:creator>brownp</dc:creator>
  <dc:description/>
  <cp:keywords/>
  <dc:language>en-US</dc:language>
  <cp:lastModifiedBy>luponed</cp:lastModifiedBy>
  <cp:lastPrinted>2008-09-01T09:40:00Z</cp:lastPrinted>
  <dcterms:modified xsi:type="dcterms:W3CDTF">2008-12-04T01:07:00Z</dcterms:modified>
  <cp:revision>14</cp:revision>
  <dc:subject/>
  <dc:title>Excellent, excelled expectations</dc:title>
</cp:coreProperties>
</file>